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333"/>
        <w:gridCol w:w="3019"/>
      </w:tblGrid>
      <w:tr>
        <w:trPr>
          <w:trHeight w:val="1104" w:hRule="atLeast"/>
        </w:trPr>
        <w:tc>
          <w:tcPr>
            <w:tcW w:w="6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8"/>
                <w:szCs w:val="28"/>
                <w:lang w:eastAsia="en-US"/>
              </w:rPr>
              <w:t>Realizace hodnocení v roce 2015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04/A2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vodaj</w:t>
            </w:r>
          </w:p>
        </w:tc>
        <w:tc>
          <w:tcPr>
            <w:tcW w:w="5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gr. Marks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g. Matějka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eastAsia="en-US"/>
              </w:rPr>
              <w:t>Odbor podpory RVVI</w:t>
            </w:r>
            <w:r>
              <w:rPr>
                <w:rFonts w:cs="Arial" w:ascii="Arial" w:hAnsi="Arial"/>
                <w:i/>
                <w:sz w:val="22"/>
                <w:szCs w:val="22"/>
              </w:rPr>
              <w:t>, 10. dubna 2015</w:t>
            </w:r>
          </w:p>
        </w:tc>
      </w:tr>
      <w:tr>
        <w:trPr>
          <w:trHeight w:val="2505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right="252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adě je předkládán materiál k bodu 303/A4, který byl přerušen. Uvedené řešení vychází z materiálu 303/A4 - varianta b) s tím, že tato varianta je modifikována na základě diskuse proběhlé na minulém zasedání Rady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vržený postup z Metodiky 2013 vypouští povinnost provedení Pilíře I. a Podpilíře I. Pro Pilíř II. se navrhuje jeho částečná realizace v části ERC grantů, ve zbylé části se navrhuje převzetí hodnot z roku 2014. Pilíř III. je navrženo realizovat v plném rozsahu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alizace navrženého postupu jednoznačně preferuje výsledky aplikovaného VaV a bonifikaci za velmi kvalitní ERC projekty, neboť za tuto oblast jsou započteny všechny přírůstky za poslední rok. Takový krok je v souladu s programovým prohlášením vlády týkajícím se podpory aplikovaného VaV. V oblasti společenských, humanitních a přírodních věd bude stabilizován stav z roku 2014 a nové výsledky vzniklé v posledním roce budou započteny (nepřijdou tedy nazmar) společně s výsledky vzniklými v dalším roce v hodnocení, které se bude realizovat v roce 2016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e tohoto postupu předpokládá připravit usnesení vlády, které výše popsané změny kodifikuje.</w:t>
            </w:r>
          </w:p>
        </w:tc>
      </w:tr>
      <w:tr>
        <w:trPr>
          <w:trHeight w:val="628" w:hRule="atLeast"/>
        </w:trPr>
        <w:tc>
          <w:tcPr>
            <w:tcW w:w="92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i/>
              </w:rPr>
              <w:t>Přílohy</w:t>
            </w:r>
          </w:p>
        </w:tc>
      </w:tr>
      <w:tr>
        <w:trPr>
          <w:trHeight w:val="1440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ávrh usnesení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Rada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993" w:leader="none"/>
              </w:tabs>
              <w:spacing w:before="0" w:after="120"/>
              <w:ind w:left="992" w:hanging="56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chvaluje navržený postup,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993" w:leader="none"/>
              </w:tabs>
              <w:spacing w:before="0" w:after="120"/>
              <w:ind w:left="992" w:hanging="56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kládá Sekci VaVaI připravit materiál pro jednání vlády ČR a rozeslat jej do meziresortního připomínkového řízení,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993" w:leader="none"/>
              </w:tabs>
              <w:ind w:left="993" w:hanging="56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kládá Sekci VaVaI předložit na 305. zasedání Rady návrh vypořádání připomínek z meziresortního připomínkového řízení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ulek">
    <w:name w:val="Titulek"/>
    <w:basedOn w:val="Normal"/>
    <w:next w:val="Normal"/>
    <w:qFormat/>
    <w:pPr>
      <w:spacing w:before="0" w:after="200"/>
    </w:pPr>
    <w:rPr>
      <w:rFonts w:ascii="Calibri" w:hAnsi="Calibri" w:eastAsia="Times New Roman" w:cs="Calibri"/>
      <w:b/>
      <w:bCs/>
      <w:color w:val="4F81BD"/>
      <w:sz w:val="18"/>
      <w:szCs w:val="18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firstLine="907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Calib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48:00Z</dcterms:created>
  <dc:creator>Luboš Sychra</dc:creator>
  <dc:description/>
  <cp:keywords/>
  <dc:language>en-US</dc:language>
  <cp:lastModifiedBy>Bártová Milada</cp:lastModifiedBy>
  <cp:lastPrinted>2015-03-19T14:13:00Z</cp:lastPrinted>
  <dcterms:modified xsi:type="dcterms:W3CDTF">2015-04-10T11:03:00Z</dcterms:modified>
  <cp:revision>12</cp:revision>
  <dc:subject/>
  <dc:title>Realizace hodnocení v roce 2015</dc:title>
</cp:coreProperties>
</file>